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Cs w:val="22"/>
          <w:lang w:val="en-US" w:eastAsia="ru-RU"/>
        </w:rPr>
      </w:pPr>
      <w:r>
        <w:rPr>
          <w:rFonts w:cs="Times New Roman" w:ascii="Times New Roman" w:hAnsi="Times New Roman"/>
          <w:b/>
          <w:i/>
          <w:szCs w:val="22"/>
          <w:lang w:val="en-US" w:eastAsia="ru-RU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менение к Приложению № 2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ижнесергинского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 28.12.2024 г.  № 222 -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>Муниципального казенного дошкольного образовательного учреждения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0 г. Нижние Сер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Раздел 1. </w:t>
      </w:r>
      <w:r>
        <w:rPr>
          <w:rFonts w:eastAsia="Calibri" w:cs="Times New Roman" w:ascii="Times New Roman" w:hAnsi="Times New Roman"/>
          <w:b/>
          <w:szCs w:val="22"/>
        </w:rPr>
        <w:t>Затраты на информационно-коммуникационные технологии.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Cs w:val="22"/>
        </w:rPr>
      </w:pPr>
      <w:r>
        <w:rPr>
          <w:rFonts w:eastAsia="Calibri" w:cs="Times New Roman" w:ascii="Times New Roman" w:hAnsi="Times New Roman"/>
          <w:b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</w:rPr>
        <w:t>Глава 1. Затраты на информационно-коммуникационные технологи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853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476"/>
        <w:gridCol w:w="2410"/>
        <w:gridCol w:w="1701"/>
        <w:gridCol w:w="2126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200"/>
              <w:ind w:left="-20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20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9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476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2. Затраты на повременную оплату местных, междуго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533"/>
        <w:gridCol w:w="1800"/>
        <w:gridCol w:w="1529"/>
        <w:gridCol w:w="1705"/>
        <w:gridCol w:w="1317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слуг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абонентских ном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должительность тел.соединений в месяц (минут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на минуты разговора, (рубл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месяцев предоставления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местных тел.соедин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8,18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04124</w:t>
            </w:r>
          </w:p>
        </w:tc>
      </w:tr>
      <w:tr>
        <w:trPr>
          <w:trHeight w:val="23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изоновая телефо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100 км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66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12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 Затраты на сеть «Интернет» и услуги Интернет-провайдеров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189"/>
        <w:gridCol w:w="2347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каналов связи, шт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сячная абонентская плат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 рубл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месяцев предоставления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на связь в год  (не более), 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,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713"/>
        <w:gridCol w:w="198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              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равка картриджа лазерного принтера или МФ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019"/>
      </w:tblGrid>
      <w:tr>
        <w:trPr>
          <w:trHeight w:val="155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81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,08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7,0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 для обеспече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007"/>
        <w:gridCol w:w="5245"/>
      </w:tblGrid>
      <w:tr>
        <w:trPr>
          <w:trHeight w:val="86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Предприят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6,06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0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3.3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>Глава 4</w:t>
      </w:r>
      <w:r>
        <w:rPr>
          <w:rFonts w:cs="Times New Roman" w:ascii="Times New Roman" w:hAnsi="Times New Roman"/>
          <w:b/>
          <w:color w:val="000000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Затраты на приобретение основных средств.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ab/>
        <w:t>4.1</w:t>
      </w:r>
      <w:r>
        <w:rPr/>
        <w:t xml:space="preserve">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1"/>
        <w:gridCol w:w="2675"/>
        <w:gridCol w:w="2385"/>
        <w:gridCol w:w="2244"/>
        <w:gridCol w:w="3093"/>
      </w:tblGrid>
      <w:tr>
        <w:trPr>
          <w:trHeight w:val="66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ргтехники                            (штук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1 оргтехники                    (не более), тыс. руб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619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тор по началам робототехники( п.2247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43,5 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</w:tc>
      </w:tr>
      <w:tr>
        <w:trPr>
          <w:trHeight w:val="571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урсный набор по робототехнике ( п.2248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43,5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174,0</w:t>
            </w:r>
          </w:p>
        </w:tc>
      </w:tr>
      <w:tr>
        <w:trPr>
          <w:trHeight w:val="51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мягкой игровой мебел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</w:tr>
      <w:tr>
        <w:trPr>
          <w:trHeight w:val="51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тер цветной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5</w:t>
            </w:r>
          </w:p>
        </w:tc>
      </w:tr>
      <w:tr>
        <w:trPr>
          <w:trHeight w:val="519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итого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3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4. 2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кондите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94</w:t>
            </w:r>
          </w:p>
        </w:tc>
      </w:tr>
      <w:tr>
        <w:trPr>
          <w:trHeight w:val="23" w:hRule="atLeast"/>
        </w:trPr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hd w:fill="FFFFFF" w:val="clear"/>
          <w:lang w:eastAsia="ru-RU"/>
        </w:rPr>
      </w:pPr>
      <w:r>
        <w:rPr>
          <w:rFonts w:cs="Times New Roman" w:ascii="Times New Roman" w:hAnsi="Times New Roman"/>
          <w:shd w:fill="FFFFFF" w:val="clear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Глава 5. Затраты на коммунальные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траты на коммунальные услуги:</w:t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3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79,0545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9,540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36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0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3,592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both"/>
        <w:rPr/>
      </w:pPr>
      <w:r>
        <w:rPr/>
        <w:tab/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7,70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127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9,5404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траты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,3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3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/>
        <w:t>5.1.4. Затраты на холодное водоснабжение и водоотведени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521"/>
        <w:gridCol w:w="3212"/>
      </w:tblGrid>
      <w:tr>
        <w:trPr>
          <w:trHeight w:val="7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 тыс. руб.</w:t>
            </w:r>
          </w:p>
        </w:tc>
      </w:tr>
      <w:tr>
        <w:trPr>
          <w:trHeight w:val="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52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,7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8,9018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51,930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,5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1,1591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Cs w:val="22"/>
        </w:rPr>
        <w:t>5.1.5</w:t>
      </w:r>
      <w:r>
        <w:rPr/>
        <w:t>. Затраты на электр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кВтч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9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9,0545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hd w:fill="FFFFFF" w:val="clear"/>
          <w:lang w:eastAsia="ru-RU"/>
        </w:rPr>
      </w:pPr>
      <w:r>
        <w:rPr>
          <w:rFonts w:cs="Times New Roman" w:ascii="Times New Roman" w:hAnsi="Times New Roman"/>
          <w:shd w:fill="FFFFFF" w:val="clear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hd w:fill="FFFFFF" w:val="clear"/>
          <w:lang w:eastAsia="ru-RU"/>
        </w:rPr>
      </w:pPr>
      <w:r>
        <w:rPr>
          <w:rFonts w:cs="Times New Roman" w:ascii="Times New Roman" w:hAnsi="Times New Roman"/>
          <w:b/>
          <w:shd w:fill="FFFFFF" w:val="clear"/>
          <w:lang w:eastAsia="ru-RU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6.</w:t>
      </w:r>
      <w:r>
        <w:rPr/>
        <w:t>1 Затраты на содержание и техническое обслуживание помещений: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1572"/>
        <w:gridCol w:w="1696"/>
        <w:gridCol w:w="18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финансовое обеспечение ремонта здания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вывоз твердых бытовых от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634,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66,556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,78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4,7346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45,370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1. Затраты на тех. обслуживание и регламентно – профилактический ремонт охранно– тревожной сигнализаци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3074"/>
        <w:gridCol w:w="3719"/>
      </w:tblGrid>
      <w:tr>
        <w:trPr>
          <w:trHeight w:val="49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 предоставления услуг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6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Техническое обслуживание средств охранной  сигнал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54240</w:t>
            </w:r>
          </w:p>
        </w:tc>
      </w:tr>
      <w:tr>
        <w:trPr>
          <w:trHeight w:val="53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Техническое обслуживание тревожной кнопк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3740</w:t>
            </w:r>
          </w:p>
        </w:tc>
      </w:tr>
      <w:tr>
        <w:trPr>
          <w:trHeight w:val="51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Техническое обслуживание видеонаблюд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72</w:t>
            </w:r>
          </w:p>
        </w:tc>
      </w:tr>
      <w:tr>
        <w:trPr>
          <w:trHeight w:val="336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Физическая охран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,2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содержание прилегающей территор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2835"/>
        <w:gridCol w:w="2268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акрепленной прилегающе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атизация, дезинсекция, обработка против клещ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5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556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3 Затраты на оплату услуг по обслуживанию и уборке помеще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260"/>
        <w:gridCol w:w="239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рубле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ры сопротивления изо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red"/>
              </w:rPr>
            </w:pPr>
            <w:r>
              <w:rPr>
                <w:rFonts w:cs="Times New Roman" w:ascii="Times New Roman" w:hAnsi="Times New Roman"/>
                <w:bCs/>
              </w:rPr>
              <w:t>18882,8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8828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ческое обслуживание приборов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5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ытание системы венти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рка внутренних пожарных кр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рка  противопожарных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,7829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4 Затраты на вывоз и утилизацию ТБ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4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4,734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2.1. 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3686"/>
        <w:gridCol w:w="16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6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1. 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22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3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</w:t>
      </w:r>
      <w:r>
        <w:rPr/>
        <w:t>.2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701"/>
        <w:gridCol w:w="2552"/>
      </w:tblGrid>
      <w:tr>
        <w:trPr>
          <w:trHeight w:val="52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,             (не более),тыс. руб. 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,25</w:t>
            </w:r>
          </w:p>
        </w:tc>
      </w:tr>
      <w:tr>
        <w:trPr>
          <w:trHeight w:val="273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7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3.</w:t>
      </w:r>
      <w:r>
        <w:rPr/>
        <w:t xml:space="preserve"> Затраты на оплату прочих работ и услуг: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905"/>
        <w:gridCol w:w="2407"/>
        <w:gridCol w:w="2271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осмотр сотрудников(стафилококк,гельминты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6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52</w:t>
            </w:r>
          </w:p>
        </w:tc>
      </w:tr>
      <w:tr>
        <w:trPr>
          <w:trHeight w:val="46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, санитарно-бактериологические  исследован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95,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7,17216</w:t>
            </w:r>
          </w:p>
        </w:tc>
      </w:tr>
      <w:tr>
        <w:trPr>
          <w:trHeight w:val="327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3,69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</w:t>
      </w:r>
      <w:r>
        <w:rPr/>
        <w:t>.4. Затраты на проведение обследования сотрудников, детей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701"/>
        <w:gridCol w:w="2410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,             (не более),тыс. руб.</w:t>
            </w:r>
          </w:p>
        </w:tc>
      </w:tr>
      <w:tr>
        <w:trPr>
          <w:trHeight w:val="4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я дет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107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1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70AD47"/>
          <w:szCs w:val="22"/>
          <w:lang w:eastAsia="ru-RU"/>
        </w:rPr>
      </w:pPr>
      <w:r>
        <w:rPr>
          <w:rFonts w:cs="Times New Roman" w:ascii="Times New Roman" w:hAnsi="Times New Roman"/>
          <w:color w:val="70AD47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70AD47"/>
          <w:szCs w:val="22"/>
          <w:lang w:eastAsia="ru-RU"/>
        </w:rPr>
      </w:pPr>
      <w:r>
        <w:rPr>
          <w:rFonts w:cs="Times New Roman" w:ascii="Times New Roman" w:hAnsi="Times New Roman"/>
          <w:b/>
          <w:color w:val="70AD47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1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993"/>
        <w:gridCol w:w="2661"/>
        <w:gridCol w:w="1996"/>
      </w:tblGrid>
      <w:tr>
        <w:trPr>
          <w:trHeight w:val="225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лекарственных препаратов и материалов, применяемых в медицинских целях (не более), тыс. ру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,4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1,502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,562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Cs w:val="22"/>
        </w:rPr>
      </w:pPr>
      <w:r>
        <w:rPr>
          <w:rFonts w:cs="Times New Roman" w:ascii="Times New Roman" w:hAnsi="Times New Roman"/>
          <w:color w:val="70AD47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9.1.2.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2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ыло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9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50,2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,03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675,76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7576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5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0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1118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шки для мусо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56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,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о для унитаз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31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,58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ющие средст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83,4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,68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/10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,28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2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3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2,400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2. Затраты</w:t>
      </w:r>
      <w:r>
        <w:rPr>
          <w:rFonts w:cs="Times New Roman" w:ascii="Times New Roman" w:hAnsi="Times New Roman"/>
          <w:color w:val="000000"/>
          <w:lang w:eastAsia="ru-RU"/>
        </w:rPr>
        <w:t xml:space="preserve"> на приобретение с</w:t>
      </w:r>
      <w:r>
        <w:rPr/>
        <w:t>антехнических изделий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90"/>
        <w:gridCol w:w="1701"/>
        <w:gridCol w:w="1701"/>
        <w:gridCol w:w="1985"/>
        <w:gridCol w:w="2410"/>
      </w:tblGrid>
      <w:tr>
        <w:trPr>
          <w:trHeight w:val="8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ес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2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64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рматура в боч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037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67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2.3. </w:t>
      </w:r>
      <w:r>
        <w:rPr/>
        <w:t>Затраты на приобретение строительных материалов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2"/>
        <w:gridCol w:w="1384"/>
        <w:gridCol w:w="2160"/>
        <w:gridCol w:w="2413"/>
        <w:gridCol w:w="23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эма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754,55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15,091  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эмульсионная крас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162,50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4,65 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фт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2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6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 сты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862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,654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 парк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0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клев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237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Cs w:val="22"/>
        </w:rPr>
        <w:t>9.1.2.4</w:t>
      </w:r>
      <w:r>
        <w:rPr/>
        <w:t>. Затраты на приобретение хозяйственных товаров и принадлежностей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579"/>
        <w:gridCol w:w="1276"/>
        <w:gridCol w:w="1984"/>
        <w:gridCol w:w="1985"/>
        <w:gridCol w:w="2268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е более), </w:t>
            </w: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Щетка для чистки б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0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Горшок дет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4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,1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5 Затраты на приобретение</w:t>
      </w:r>
      <w:r>
        <w:rPr/>
        <w:t xml:space="preserve"> электротоваров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54"/>
        <w:gridCol w:w="1388"/>
        <w:gridCol w:w="1526"/>
        <w:gridCol w:w="2015"/>
        <w:gridCol w:w="2164"/>
      </w:tblGrid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 в г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руб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/ф лампа для установки обеззараживания в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итания для установки обеззараживания в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,9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9.1.2.6. Затраты на приобретение мягкого инвентар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984"/>
        <w:gridCol w:w="2126"/>
      </w:tblGrid>
      <w:tr>
        <w:trPr>
          <w:trHeight w:val="72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2</w:t>
            </w:r>
          </w:p>
        </w:tc>
      </w:tr>
      <w:tr>
        <w:trPr>
          <w:trHeight w:val="3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махр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08</w:t>
            </w:r>
          </w:p>
        </w:tc>
      </w:tr>
      <w:tr>
        <w:trPr>
          <w:trHeight w:val="158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9.1.2.7. Затраты на приобретение посуды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984"/>
        <w:gridCol w:w="2126"/>
      </w:tblGrid>
      <w:tr>
        <w:trPr>
          <w:trHeight w:val="72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руж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2727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984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00</w:t>
            </w:r>
          </w:p>
        </w:tc>
      </w:tr>
      <w:tr>
        <w:trPr>
          <w:trHeight w:val="3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7025</w:t>
            </w:r>
          </w:p>
        </w:tc>
      </w:tr>
      <w:tr>
        <w:trPr>
          <w:trHeight w:val="3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ш нержаве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</w:tr>
      <w:tr>
        <w:trPr>
          <w:trHeight w:val="31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1,485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9.1.2.8. Затраты на приобретение канцелярских товар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984"/>
        <w:gridCol w:w="2126"/>
      </w:tblGrid>
      <w:tr>
        <w:trPr>
          <w:trHeight w:val="72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м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9.1.3. </w:t>
      </w:r>
      <w:r>
        <w:rPr>
          <w:rFonts w:cs="Times New Roman" w:ascii="Times New Roman" w:hAnsi="Times New Roman"/>
          <w:szCs w:val="22"/>
        </w:rPr>
        <w:t>Затраты на приобретение лекарственных препаратов и материалов, применяемых в медицинских целях</w:t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60"/>
        <w:gridCol w:w="1560"/>
        <w:gridCol w:w="2268"/>
        <w:gridCol w:w="1984"/>
      </w:tblGrid>
      <w:tr>
        <w:trPr>
          <w:trHeight w:val="6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 руб.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дреналин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5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низол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2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2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апаверин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5,00  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70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ибазо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7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4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ексаметазон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6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6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икасо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0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зотонический раствор хлорида натр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6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93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азик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97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97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нальгин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2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4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нальгин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5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50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арацетамо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,2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2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ротаверин (ношпа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0,5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11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алидо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7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8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ктивированный уголь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0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льмагель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00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мек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14,7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59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гидрон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18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36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азолван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13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26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ейкопластырь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8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14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ейкопластырь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7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ейкопластырь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50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ата медицинска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7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4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ифедипин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4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4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риллиан.зеленый раствор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0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кись водор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6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3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ммиак раствор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5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еродуа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9,5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9,55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евомеколь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2,0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10,45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евомицетин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5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Гидрокортизон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0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ин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78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пальчни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6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20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Фурацилин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6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12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Йо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90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рвало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0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алфетка спиртова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,7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35,00   </w:t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алфетка медицинска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00,00   </w:t>
            </w:r>
          </w:p>
        </w:tc>
      </w:tr>
      <w:tr>
        <w:trPr>
          <w:trHeight w:val="21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6 600,00   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</w:t>
      </w:r>
      <w:r>
        <w:rPr/>
        <w:t>.2. Затраты на поставку/приобретение продуктов питания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49"/>
        <w:gridCol w:w="43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, (рублей)</w:t>
            </w:r>
          </w:p>
        </w:tc>
      </w:tr>
      <w:tr>
        <w:trPr>
          <w:trHeight w:val="3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7770,065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</w:t>
      </w:r>
      <w:r>
        <w:rPr/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3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0,9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709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8:15:00Z</dcterms:created>
  <dc:creator>Никулина</dc:creator>
  <dc:description/>
  <cp:keywords/>
  <dc:language>en-US</dc:language>
  <cp:lastModifiedBy>UserK</cp:lastModifiedBy>
  <cp:lastPrinted>2025-12-05T15:14:00Z</cp:lastPrinted>
  <dcterms:modified xsi:type="dcterms:W3CDTF">2025-12-05T10:17:00Z</dcterms:modified>
  <cp:revision>20</cp:revision>
  <dc:subject/>
  <dc:title>Приложение № 1</dc:title>
</cp:coreProperties>
</file>